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51" w:leader="none"/>
        </w:tabs>
        <w:spacing w:lineRule="exact" w:line="320"/>
        <w:ind w:left="648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8 декабря 2017 г. № 148 «Об утверждении муниципальной программы Роговского сельского поселения Тимашевского района  «Благоустройство территории»  на 2018-2020 годы», изложив приложение в новой редакции (прилагается)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8 июля 2019 г. № 68                             «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на 2018-2020 гг.</w:t>
      </w:r>
    </w:p>
    <w:p>
      <w:pPr>
        <w:pStyle w:val="ConsPlusNormal"/>
        <w:widowControl/>
        <w:tabs>
          <w:tab w:val="clear" w:pos="720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Роговского сельского поселения Тимашевского района Бигдан Р.В. 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 на 2018-2020 годы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Главны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9-07-04T16:41:00Z</cp:lastPrinted>
  <dcterms:modified xsi:type="dcterms:W3CDTF">2019-10-09T06:35:00Z</dcterms:modified>
  <cp:revision>145</cp:revision>
  <dc:subject/>
  <dc:title/>
</cp:coreProperties>
</file>